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                                                                                    № 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21 «Об утверждении муниципальной программы Курчанского сельского поселения Темрюкского района «Развитие материально-технической базы администрации Курчанского сельского поселения 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в связи с 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 xml:space="preserve">Внести следующие изменения в постановление администрации Курчанского сельского поселения Темрюкского района   от  30  октября 2015 года № 421 «Об утверждении  муниципальной программы Курчанского сельского поселения Темрюкского района «Развитие материально-технической базы администрации Курчанского сельского поселения Темрюкского райо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материально-технической базы администрации Курчанского сельского поселения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6-12-09T15:28:00Z</cp:lastPrinted>
  <dcterms:modified xsi:type="dcterms:W3CDTF">2016-12-09T12:31:00Z</dcterms:modified>
  <cp:revision>79</cp:revision>
  <dc:subject/>
  <dc:title/>
</cp:coreProperties>
</file>